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United Steelworkers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District 1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</w: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149542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05740</wp:posOffset>
                </wp:positionV>
                <wp:extent cx="4105275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  <w:u w:val="single"/>
                              </w:rPr>
                              <w:t>Sporting Clay Sho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aturday, August 9,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Buffer Creek Sporting Clay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776 Schoolhouse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Somerset, PA 15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07.25pt;mso-wrap-distance-left:9.05pt;mso-wrap-distance-right:9.05pt;mso-wrap-distance-top:0pt;mso-wrap-distance-bottom:0pt;margin-top:16.2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  <w:u w:val="single"/>
                        </w:rPr>
                        <w:t>Sporting Clay Sho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aturday, August 9,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Buffer Creek Sporting Clay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776 Schoolhouse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Somerset, PA 15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stration begins at 7:00 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nuts and Coffee from 7:00 – 9:00 a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me Rib Dinner provided after shoo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Number of Teams:</w:t>
      </w:r>
      <w:r>
        <w:rPr>
          <w:rFonts w:cs="Arial" w:ascii="Arial" w:hAnsi="Arial"/>
          <w:sz w:val="28"/>
          <w:szCs w:val="28"/>
        </w:rPr>
        <w:t xml:space="preserve">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VENT SIZE LIMITED TO 120 shooters (30 teams)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** REGISTER AS SOON AS POSSIB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Checks Payable To:</w:t>
        <w:tab/>
        <w:t>District 10 Recreation F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il Checks and Applications To:</w:t>
        <w:tab/>
        <w:t>United Steelworkers District 10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Attn: Clay Shoot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1001 Ardmore Blvd, Suite 200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Pittsburgh, PA  1522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l Union #: ______________      Contact Name: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one No.: _________________      Email: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Fee for Team: $420</w:t>
      </w:r>
      <w:r>
        <w:rPr>
          <w:rFonts w:cs="Arial" w:ascii="Arial" w:hAnsi="Arial"/>
          <w:b/>
          <w:sz w:val="28"/>
          <w:szCs w:val="28"/>
        </w:rPr>
        <w:tab/>
        <w:tab/>
        <w:tab/>
        <w:t>Total Amount Enclosed: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>Check No.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stration forms should be received at the District 10 office by </w:t>
      </w:r>
      <w:r>
        <w:rPr>
          <w:rFonts w:cs="Arial" w:ascii="Arial" w:hAnsi="Arial"/>
          <w:sz w:val="22"/>
          <w:u w:val="single"/>
        </w:rPr>
        <w:t>Friday, July 25,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8"/>
        </w:rPr>
        <w:t>THERE WILL BE NO REFUNDS AFTER THIS DAT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LAY SHOOT TEAMS</w:t>
      </w:r>
    </w:p>
    <w:p>
      <w:pPr>
        <w:pStyle w:val="Normal"/>
        <w:jc w:val="center"/>
        <w:rPr>
          <w:rFonts w:ascii="Arial Black" w:hAnsi="Arial Black" w:cs="Arial"/>
          <w:b/>
          <w:b/>
          <w:sz w:val="16"/>
          <w:szCs w:val="16"/>
          <w:u w:val="single"/>
        </w:rPr>
      </w:pPr>
      <w:r>
        <w:rPr>
          <w:rFonts w:cs="Arial" w:ascii="Arial Black" w:hAnsi="Arial Black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SATURDAY, AUGUST 9, 202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Please Print Names – Teams of 4 Onl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28"/>
          <w:szCs w:val="28"/>
        </w:rPr>
        <w:t xml:space="preserve"> TEAM  #1 Shooters</w:t>
        <w:tab/>
        <w:tab/>
        <w:tab/>
        <w:t>TEAM  #2 Shoot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 _______________________  </w:t>
        <w:tab/>
        <w:t>1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 _______________________  </w:t>
        <w:tab/>
        <w:t>2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 _______________________  </w:t>
        <w:tab/>
        <w:t>3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4.  _______________________  </w:t>
        <w:tab/>
        <w:t>4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TEAM  #3</w:t>
        <w:tab/>
        <w:t>Shooters</w:t>
        <w:tab/>
        <w:tab/>
        <w:tab/>
        <w:t xml:space="preserve"> TEAM  #4 Shoot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 _______________________  </w:t>
        <w:tab/>
        <w:t>1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 _______________________  </w:t>
        <w:tab/>
        <w:t>2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 _______________________  </w:t>
        <w:tab/>
        <w:t>3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4.  _______________________  </w:t>
        <w:tab/>
        <w:t>4.  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58:00Z</dcterms:created>
  <dc:creator>Gina Hackett</dc:creator>
  <dc:description/>
  <cp:keywords/>
  <dc:language>en-US</dc:language>
  <cp:lastModifiedBy>Darlene Mazak</cp:lastModifiedBy>
  <cp:lastPrinted>2025-03-10T11:26:00Z</cp:lastPrinted>
  <dcterms:modified xsi:type="dcterms:W3CDTF">2025-03-10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AEF489E5C8E844A1CB2697B7C90F0B</vt:lpwstr>
  </property>
  <property fmtid="{D5CDD505-2E9C-101B-9397-08002B2CF9AE}" pid="3" name="_activity">
    <vt:lpwstr/>
  </property>
</Properties>
</file>